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Д-07-79-94 </w:t>
      </w:r>
    </w:p>
    <w:p>
      <w:pPr>
        <w:pStyle w:val="Preformat"/>
        <w:widowControl/>
        <w:ind w:firstLine="28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</w:rPr>
        <w:t xml:space="preserve">РУКОВОДЯЩИЕ ДОКУМЕНТЫ ГОСГОРТЕХНАДЗОРА РОССИИ 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кументы, регламентирующие деятельность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дзора за охраной недр и геолого-маркшейдерскому контролю</w:t>
      </w:r>
    </w:p>
    <w:p>
      <w:pPr>
        <w:pStyle w:val="Preformat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ТОДИЧЕСКИЕ УКАЗАНИЯ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 порядке согласования заданий на проектирование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 проектов на строительство и реконструкцию предприятий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добыче полезных ископаемых и переработке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инерального сырья (в части охраны недр)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ата введения 1994-12-01</w:t>
      </w:r>
    </w:p>
    <w:p>
      <w:pPr>
        <w:pStyle w:val="Preformat"/>
        <w:widowControl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РАБОТАНО И ВНЕСЕНО Управлением по надзору за охраной недр и геолого-маркшейдерскому контролю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ТВЕРЖДЕНО коллегией Госгортехнадзора России 9 ноября 1994 года постановлением N 10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. Общие положения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е Методические указания о порядке согласования заданий на проектирование и проектов на строительство и реконструкцию предприятий по добыче полезных ископаемых и переработке минерального сырья (в части охраны недр) подготовлены на основании требований Закона Российской Федерации "О недрах", Положения о порядке лицензирования пользования недрами, Положения о Федеральном горном и промышленном надзоре России, а также стандартов, норм и правил в области строительства, утвержденных Госстроем России, и предназначены для использования в работе органов Госгортехнадзора Росс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ектировании предприятий по добыче полезных ископаемых и переработке минерального сырья или их реконструкции задаются основные экономические показатели, технические и технологические решения, которые в конечном счете определяют по каждому конкретному руднику, карьеру, шахте, разрезу, обогатительной фабрике и т.д. уровень рационального, комплексного использования полезных ископаемых и охраны недр, а также безопасности ведения горных работ на длительную перспективу и охрану окружающей сред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этому согласование заданий на проектирование и проектов на строительство и реконструкцию является одним из важнейших элементов государственного регулирования и надзора, осуществляемых органами Госгортехнадзора России в области соблюдения требований и обязанностей по охране недр при добыче полезных ископаемых и переработке минерального сырья. Согласование заданий на проектирование и проектов на строительство и реконструкцию предприятий по добыче полезных ископаемых и переработке минерального сырья должно быть направлено на решение следующих задач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змещение промышленных площадок, как правило, вне площадей залегания полезных ископаемых, либо на участках некондиционных или пониженного качества полезных ископаемых, подтвержденное территориальными геологическими органам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допущение порчи разрабатываемых и соседних с ними месторождений полезных ископаемых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лноту извлечения из недр разведанных запасов полезных ископаемых, утвержденных или прошедших государственную экспертизу в установленном порядке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циональное использование вскрышных и вмещающих пород и отходов переработки полезных ископаемых, а также правильное их размещение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мплексное извлечение полезных компонентов при переработке минерального сырья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храну и рациональное использование земель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храну зданий, сооружений и природных объектов от вредного влияния горных разработок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езопасность ведения работ при строительстве и эксплуатации предприят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смотрению и согласованию подлежат только те задания на проектирование и проекты на строительство и реконструкцию предприятий по добыче полезных ископаемых и переработке минерального сырья, которые разработаны субъектами предпринимательской деятельности и предприятиями (независимо от организационно-правовой формы), включая иностранных физических и юридических лиц, имеющими специальные разрешения (лицензии) Госстроя России и Госгортехнадзора России или соответствующих их органов на право проектирования указанных объек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ссмотрении органами Госгортехнадзора России проектной документации необходимо руководствоваться Законом Российской Федерации "О недрах", Положением о порядке лицензирования пользования недрами, решениями территориальных органов государственной власти и управления, действующими отраслевыми требованиями к проектированию, нормами и правилами по использованию и охране недр, безопасному ведению работ, экологическими стандартами, нормами и правилами, а также условиями соответствующих лиценз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возникновении затруднений в определении эффективности заложенных в проектах решений в части рационального использования и охраны недр, безопасного ведения горных работ, охраны зданий, сооружений и природных объектов от вредного влияния горных разработок органы Госгортехнадзора России в соответствии с Положением о Федеральном горном и промышленном надзоре России вправе назначить проведение независимой экспертизы проектной документации, в том числе и за счет ее разработчик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Экспертное заключение не заменяет согласование проектной документации органами Госгортехнадзора Росс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II. Участие органов Госгортехнадзор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России в выборе площадок</w:t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ощадки для строительства выбираются комиссиями, назначаемыми в соответствии со СНиП 1.02.01-85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 начала работы комиссии по выбору площадок для строительства объектов предприятий по добыче полезных ископаемых и переработке минерального сырья орган Госгортехнадзора России, представитель которого будет принимать участие в выборе площадки строительства, должен рассмотреть материалы с обосновывающими расчетами, графической документацией (планы земной поверхности, геологическую карту и разрезы к ней с контурами залежей полезных ископаемых, границами горных отводов, местами расположения промышленных площадок, а также границами мульды сдвижения поверхности от влияния горных разработок в направлении выбираемых площадок), технико-экономическим сравнением вариантов размещения площадок и предложения по оптимальному вариант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ъем и состав материалов по поручению заказчика определяются проектной организацией, с учетом сложности объекта, и должны быть достаточными для подготовки заключения по выбору площадки. Заказчик должен иметь лицензию на право пользования недрами, полученную в установленном поряд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лючение по выбору площадок органы Госгортехнадзора России подготавливают и направляют заказчику проекта в двухнедельный ср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III. Порядок согласования задания н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проектирование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ссмотрении заданий на проектирование строительства или реконструкции предприятий по добыче полезных ископаемых и переработке минерального сырья следует проверить, чтобы такие задания составлял заказчик проекта с участием проектной организации на основе утвержденных технико-экономических обоснований (технико-экономических расчетов) с учетом утвержденного акта по выбору площадки для строительства, а состав заданий в целом должен соответствовать рекомендациям, изложенным в приложениях 2 или 3 СНиП 1.02.01-85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задании на проектирование должны также приводиться данные о количестве запасов полезных ископаемых, утвержденных или прошедших государственную экспертизу в установленном порядке, потерях и разубоживании полезных ископаемых при добыче, комплексном использовании добываемого сырья, уровне извлечения основных и попутных компонентов при переработке минерального сырья, использовании вскрышных пород и ценных отходов производства, а также о намечаемых мерах по охране зданий, сооружений и природных объектов от вредного влияния горных разработок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огласовании заданий на проектирование орган Госгортехнадзора России совместно с пользователем недр определяют примерные сроки разработки проекта и представления его на согласовани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рок рассмотрения и согласования задания на проектирование в органе Госгортехнадзора России не должен превышать 15 дн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V. Порядок согласования проектов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гласование или отказ в согласовании проекта должны основываться на его глубоком изучении. В связи с этим органам Госгортехнадзора России целесообразно запрашивать на рассмотрение все разделы проекта. Допускается по договоренности начальника округа и главного инженера проекта с учетом особенностей объекта проектирования рассмотрение сокращенного числа разделов проекта, но достаточного для всестороннего изучения вопросов, отнесенных к компетенции Госгортехнадзора Росс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оответствии с Пособием по составлению раздела проекта (рабочего проекта) "Охрана окружающей природной среды" к СНиП 1.02.01-85, утвержденным Госстроем СССР 25.12.87, основные проектные решения в части обеспечения рационального и комплексного использования разрабатываемого месторождения, включая рекомендации научно-исследовательских институтов по выбору системы разработки и величины потерь и разубоживания, технологии переработки и ее аппаратурного оформления, степени извлечения основных и попутных компонентов при добыче и переработке минерального сырья, в также в части охраны недр и окружающей природной среды, должны быть сведены в специальный раздел проекта "Охрана недр и окружающей природной среды"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ссмотрении проекта, поступившего в орган Госгортехнадзора России на согласование, необходимо изучить исходную геологическую информацию (протокол утверждения запасов, геологические планы и разрезы) и решения, принятые в нем по нижеизложенным вопросам, и убедиться в их обоснованности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готовленность месторождения или его части к промышленному освоению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достаточность геологической информации для принятия проектных решений по рациональному, комплексному использованию полезных ископаемых и охране недр, безопасному ведению горных работ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ответствие положения промышленной площадки шахты, рудника, карьера, разреза, обогатительной фабрики и т.д., определенному в акте по ее выбору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ровень извлечения из недр запасов полезных ископаемых при добыче, утвержденных ГКЗ, ТКЗ, прошедших государственную экспертизу или принятых на учет по данным оперативного подсчета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ние запасов категории С2 и забалансовых запасов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нение способов и систем разработки месторождений полезных ископаемых, обеспечивающих наиболее полное извлечение полезных ископаемых из недр и удовлетворяющих требованиям правил и норм по технике безопасност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ключение выборочной отработки богатых участков месторождений или участков с благоприятными горногеологическими условиям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едотвращение порчи разрабатываемых и соседних месторождений; охрана месторождений от затопления, обводнения, пожаров, а также термоэрозии, карстообразования и других негативных экзогенных процессов, приводящих к потерям, снижающих качество полезных ископаемых и промышленную ценность месторождений или осложняющих их разработку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храна зданий, сооружений и природных объектов от вредного влияния горных разработок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сконсервация запасов полезных ископаемых под застроенными территориями;</w:t>
      </w:r>
    </w:p>
    <w:p>
      <w:pPr>
        <w:pStyle w:val="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0"/>
        </w:rPr>
        <w:t>подготовка добытых полезных ископаемых к эффективной комплексной переработке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хранение попутно добываемых, временно неиспользуемых полезных ископаемых и компонентов, а также забалансовых запасов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ациональное использование вскрышных и вмещающих пород, отходов переработки полезных ископаемых, их размещение, складирование и сохранение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еологическое изучение недр в процессе строительства и эксплуатации предприятия (доразведка в период строительства, эксплуатационная разведка, опробывание полезных ископаемых и др.)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ие средства проектируемой разведк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штаты маркшейдерской, геологической, гидрогеологической и геофизической служб предприятия, их техническое оснащение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блюдения на открытых горных работах за состоянием бортов карьеров, откосов уступов и отвалов, а при подземном способе разработки - наблюдения за сдвижением горных пород и земной поверхност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менение прогрессивных технологических схем переработки минерального сырья, обеспечивающих оптимальную полноту извлечения полезных компонентов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минерального сырья, предусмотренного к использованию (в целом, по видам и сортам), его технологическая изученность, исследования по его переработке, достоверность опробования, представительность проб и воспроизводимость (состав, применяемый для испытаний воды, качество реагентов и т.д.)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ользование результатов опытно-промышленной разработки месторождений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нятая в проекте технология переработки и ее аппаратурное оформление, основные технико-экономические показател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характеристика предусматриваемой к выпуску основной и попутной товарной продукции, оптимальное ее качество, динамика потребности в этих видах продукци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хнические средства по достоверному учету количества и качества добываемого и перерабатываемого минерального сырья, а также потерь полезных ископаемых при добыче и переработке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можность и целесообразность применения рудоподготовки (подготовительного перед циклом переработки минерального сырья предварительного повышения качества минерального сырья) в горно-транспортном цикле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озможность обеспечения принятым в проекте оборудованием, материалами, реагентами, средствами учета и контроля, опробования, аналитики и т.д. в условиях рыночных отношений и различных форм собственност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дготовка обслуживающего персонала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храна окружающей природной среды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бор технологии добычи и переработки минерального сырья с наименьшим вредным влиянием на окружающую природную среду и заключение по ним органов госэкспертизы Минэкологии Росси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езвреживание или захоронение в недра вредных отходов производства в соответствии с действующим законодательством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культивация (в том числе горнотехническая) земель, нарушенных работами, связанными с пользованием недрам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оответствие проекта требованиям, изложенным в задании на проектирование, которое ранее было согласовано с органом Госгортехнадзора Росс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собое внимание при рассмотрении проекта должно быть уделено обоснованию уточненных границ горного отвода, определению прямоугольных координат их угловых точек. При этом следует руководствоваться Инструкцией о порядке предоставления горных отводов для разработки месторождений полезных ископаемых (кроме общераспространенных), утвержденной постановлением Госгортехнадзора СССР от 24.10.86 N 34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рассмотрении и согласовании проектов следует исходить из того, что все заложенные в нем решения по рациональному комплексному использованию полезных ископаемых при их добыче и переработке, а также охране недр должны полностью отвечать требованиям правил и норм по безопасному производству горных работ и переработке минерального сырья и выбраны на вариантной основ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Решение органа Госгортехнадзора России о согласовании или об отказе в согласовании проекта должно приниматься с учетом экспертного заключения, если по проекту была проведена экспертиз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результатам рассмотрения проекта заказчику проекта (пользователю недр) выдается заключение, в котором указывается решение о согласовании этого проекта или возвращении его на доработку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том случае, когда проект возвращается на доработку, целесообразно недостатки, выявленные в проекте, рассмотреть на специальном совещании в органе Госгортехнадзора России в присутствии представителей заказчика проекта, проектного института, территориального органа Роскомнедр, Минприроды России и других заинтересованных организаций. Результаты совещания оформляются протоколо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отказе в согласовании проекта к заключению должны прикладываться перечень выявленных в проекте недостатков и протокол совещания (если такое было проведено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ключение подписывается начальником округа или по его поручению главным инженером (заместителем начальника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ган Госгортехнадзора России должен рассмотреть и выдать заключение по представленному на согласование проекту в течение 30 дне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налогичный порядок рассмотрения и согласования проектов распространяется также на проекты строительства (вскрытия и подготовки) новых горизонтов, отдельных блоков и участков действующих предприятий по добыче полезных ископаемых, секций и отделений действующих предприятий по переработке минерального сырь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. Организация преднадзора за ведением проектных работ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рганы Госгортехнадзора России должны осуществлять преднадзор за качеством ведения проектных работ, полнотой учета при проектировании нормативных требований по использованию и охране недр, безопасности ведения горных работ. Преднадзор осуществляется на предприятиях и в организациях, разрабатывающих проекты на строительство и реконструкцию предприятий по добыче полезных ископаемых (включая общераспространенные полезные ископаемые) и переработке минерального сырья, независимо от их организационно-правовых форм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ланирование, организация и проведение проверок (обследований) проектных организаций, оформление их результатов должны соответствовать Методическим указаниям по организации государственного надзора за использованием и охраной недр и геолого-маркшейдерскому контролю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еобходимость контроля за разработкой конкретного проекта устанавливается руководителем органа Госгортехнадзора России, исходя из сложности задач, которые должны решаться при проектировании (разработка крупных, сложных в горно-геологическом отношении месторождений полезных ископаемых, переработка комплексных, трудноперерабатываемых руд и т.д.)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проверках необходимо рассмотреть наряду с другими следующие вопросы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 у проектной организации лицензии на выполнение проектных работ (Госстроя России и Госгортехнадзора России)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означены ли в лицензии те виды проектных работ, которые выполняются проектной организацией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влеченные субподрядные организации и наличие у них лицензии на выполнение проектных работ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беспеченность проектной организации необходимыми правилами, нормами, СНиПами и стандартам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нание специалистами, выполняющими проект, содержания условий лицензии на право пользования недрами и задания на проектирование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ражение в проектных материалах требований лицензионного договора и задания на проектирование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личие отступлений от действующих правил, норм, СНиПов и стандарто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иболее актуальные проблемные вопросы контроля за проектной документацией могут рассматриваться на заседаниях Совета округ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необходимости органы Госгортехнадзора России могут потребовать в установленном порядке проведения научных экспертиз по наиболее сложным решениям, закладываемым в проекты, или выполнения дополнительных научно-исследовательских либо проектно-конструкторских работ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территориальной разобщенности объектов пользования недрами и соответствующих проектных организаций в необходимых случаях округа, которым подконтрольны пользователи недр и проектные организации, на основе взаимной договоренности руководителей округов должны обеспечивать необходимое воздействие по проверке работы этих проектных организаций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целях осуществления квалифицированного контроля за проектированием целесообразно приказом по округу назначить работника, специализирующегося по этому виду контроля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учение опыта контроля за проектированием предприятий по добыче полезных ископаемых и переработке минерального сырья следует предусмотреть в планах технической учебы инспекторского состава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годовых отчетах округа должны информировать Госгортехнадзор России об основных результатах контроля за проектными организация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VI. Выборочная экспертиза проектов н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строительство и реконструкцию предприятий по добыче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полезных ископаемых и переработке минерального сырья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Госгортехнадзор России и его органы могут организовывать выборочное проведение экспертизы на соответствие требованиям безопасности и охраны недр проектов на строительство и реконструкцию предприятий и производств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 согласовании проекта следует проконтролировать, чтобы дополнения и изменения, вытекающие из заключений экспертного органа, были внесены в проектно-сметную документацию в установленном порядке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VII. Случаи рассмотрения проектной документации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непосредственно Госгортехнадзором России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оекты на строительство или реконструкцию действующих предприятий по добыче полезных ископаемых и переработке минерального сырья рассматриваются непосредственно Госгортехнадзором России: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просьбе органов Роскомнедр и Минприроды Росси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инициативе Госгортехнадзора России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порных случаях и конфликтных ситуациях;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случае выполнения проекта иностранными фирмам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этих случаях Госгортехнадзор России для рассмотрения проектов запрашивает у округов заключения, замечания и предложения, а при необходимости дополнительную информацию и конкретные материалы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VIII. Взаимодействие органов Госгортехнадзора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России при осуществлении контроля за проектной документацией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с другими природоохранными органами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онтроль за проектной документацией должен осуществляться во взаимодействии с соответствующими местными органами государственной власти и управления, а также органами Роскомнедр, Минприроды России и другими государственными органами, осуществляющими государственный контроль за охраной природы на основании протоколов о разграничении функций и взаимодействии между Госгортехнадзором России и соответствующими органами федеральной исполнительной власт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widowControl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>IX. Привлечение к ответственности за нарушения,</w:t>
      </w:r>
      <w:r>
        <w:rPr>
          <w:rFonts w:cs="Times New Roman" w:ascii="Times New Roman" w:hAnsi="Times New Roman"/>
          <w:sz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</w:rPr>
        <w:t>допущенные при осуществлении проектных работ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 отношении субъектов хозяйственной и предпринимательской деятельности, нарушающих установленные требования природоохранительного законодательства, норм и правил при ведении проектных работ, должны применяться все меры воздействия в соответствии с правами, предоставленными органам Госгортехнадзора России.</w:t>
      </w:r>
    </w:p>
    <w:p>
      <w:pPr>
        <w:pStyle w:val="Normal"/>
        <w:widowControl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4:35:00Z</dcterms:created>
  <dc:creator>Изюмский</dc:creator>
  <dc:description/>
  <cp:keywords/>
  <dc:language>en-US</dc:language>
  <cp:lastModifiedBy>Елена Кочетова</cp:lastModifiedBy>
  <dcterms:modified xsi:type="dcterms:W3CDTF">2006-11-13T14:35:00Z</dcterms:modified>
  <cp:revision>2</cp:revision>
  <dc:subject/>
  <dc:title>РД-07-79-94 </dc:title>
</cp:coreProperties>
</file>